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1036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8/2023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  <w:t>vo veci výpočtu hodnoty vozidla Škoda Roomster 1.2 TSI Active, E.Č.: BL580JL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0 (3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1 + 1 v el. podobe</w:t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. Úvod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>
          <w:lang w:val="cs-CZ"/>
        </w:rPr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11.1.202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videncii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misnej a technickej kontrole</w:t>
      </w:r>
    </w:p>
    <w:p>
      <w:pPr>
        <w:pStyle w:val="Bezriadkovania"/>
        <w:rPr>
          <w:lang w:val="cs-CZ"/>
        </w:rPr>
      </w:pPr>
      <w:r>
        <w:rPr>
          <w:lang w:val="cs-CZ"/>
        </w:rPr>
        <w:t>faktúra</w:t>
      </w:r>
    </w:p>
    <w:p>
      <w:pPr>
        <w:pStyle w:val="Bezriadkovania"/>
        <w:rPr>
          <w:lang w:val="cs-CZ"/>
        </w:rPr>
      </w:pPr>
      <w:r>
        <w:rPr>
          <w:lang w:val="cs-CZ"/>
        </w:rPr>
        <w:t>prevádzková dokumentácia a údaje o prevádzke vozidla (referentské)</w:t>
      </w:r>
    </w:p>
    <w:p>
      <w:pPr>
        <w:pStyle w:val="Bezriadkovania"/>
        <w:rPr>
          <w:lang w:val="cs-CZ"/>
        </w:rPr>
      </w:pPr>
      <w:r>
        <w:rPr>
          <w:lang w:val="cs-CZ"/>
        </w:rPr>
        <w:t>obhliadka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. Posudok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 Identifikáci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3 vozidlá  so zdvihovým objemom valcov motora 1100 &lt; V &lt;= 1600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Roomster 1.2 TSI Activ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97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63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enzí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.5.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.1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L580J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ie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NA5308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2.5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emisnej kontroly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2.5.202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NM25J7F50338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8505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85054</w:t>
            </w:r>
          </w:p>
        </w:tc>
      </w:tr>
    </w:tbl>
    <w:p>
      <w:pPr>
        <w:pStyle w:val="Bezriadkovania"/>
        <w:rPr/>
      </w:pPr>
      <w:r>
        <w:rPr>
          <w:b/>
        </w:rPr>
        <w:t>2.1.1 Údaje o opravách a poškodení vozidla, opravách hlavných skupín a ich výmene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lang w:val="cs-CZ"/>
        </w:rPr>
      </w:pPr>
      <w:r>
        <w:rPr>
          <w:lang w:val="cs-CZ"/>
        </w:rPr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2 Výbav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u w:val="single"/>
        </w:rPr>
      </w:pPr>
      <w:r>
        <w:rPr>
          <w:u w:val="single"/>
        </w:rPr>
        <w:t>Sériová:</w:t>
      </w:r>
    </w:p>
    <w:p>
      <w:pPr>
        <w:pStyle w:val="Bezriadkovania"/>
        <w:rPr/>
      </w:pPr>
      <w:r>
        <w:rPr/>
        <w:t>Palubný počítač, Airbag pre vodiča a spolujazdca, Svetlomety s čírou optikou, Vonkajšie spätné zrkadlá a kľučky dverí lakované vo farbe vozidla, Centrálne zamykanie, Malý kožený paket, Nárazníky lakované vo farbe vozidla, Halogénové projektorové reflektory, TPM - kontrola tlaku v pneumatikách, Peľový filter, Tempomat, Imobilizér, Centrálne zamykanie s diaľkovým ovládaním, Trojramený kožený volant, Športové predné sedadlá, Zadný stierač s ostrekovačom, MAXI DOT, Climatic - poloautomatická klimatizácia, Funkčný paket otvárateľné schránky za zadnými podbehmi pružná odkladacia schránka, dva sklopné háčiky odkladacie kapsy vo výplniach zadných dverí výklopná odkladacia schránka pod sedadlom vodiča a spolujazdca schránka na okuliare dve čítacie svetlá vpredu, Elektricky ovládané a vyhrievané zrkadlá, Bočné airbagy, ABS + MSR + Dual Rate, Signalizácia nezpnutia bezpečnostného pásu vodiča, Tónované sklá, Elektrické ovládanie predných okien, Mechanicky nastaviteľné spätné zrkadlá, Výškovo nastaviteľné sedadlo vodiča, Zásuvka 12 V v batožinovom priestore, Posilňovač riadenia, Chrómový paket vnútorný, Zadné sedadlá VarioFlex, Interiér Stone šedo strieborný, Disky ATRIA z ľahkých zliatin 6,5Jx16' 205/45 R16 - 4ks pneu 205/45 R16, Ďalšie 4 reproduktory vzadu, Malý kožený paket 3-ramenný volant Radiaca páka a držadlo ručnej brzdy v koži, SunSet - vyšší stupeň tónovania skiel od B-stĺpika, Daylight - funkcia denné svietenie, Hlavové opierky vzadu - 3 ks, Isofix - príprava na uchytenie dvoch detských sedačiek, Mechanické ovládanie okien, Predný stierač AERO, Odkladacia priehradka vo vyplniach dverí s držiakom na 1,5 l fžašu, Parkovacie senzory vzadu, Paket Overhead I, Osvetlenie batožinového priestoru, Stredová konzola so zásuvkou na 12V + držiaky na nápoje, Škoda - doživotná záruka Mobility Premium, Tyre Fit - sada na opravu pneumatík, Interiér Domino, Interier Pulse, Predné hmlové svetlomety s Daylight funkciou, Autorádio SWING s CD a MP3(2DIN) + audiovstup, Sklopné háčiky na bokoch bat. priestoru, Odkladacie schránky pred spolujazdcom (v hornej a dolnej čeasti prístrojovej dosky), Štvorramenný volant, nastaviteľný v dvoch osiach, Elektrické ovládanie predných okien + centrálne zamykanie s diaľkovým ovládaním (SAFE system), Elektricky nastaviteľné a vyhrievané vonkajšie spätné zrkadlá elektrické ovládanie okien vpredu centrálne zamykanie s diaľkovým ovládaním (SAFE systém) a výbava viď. príloha č.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3 Technický stav skupín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Obhliadka vozidla</w:t>
      </w:r>
    </w:p>
    <w:p>
      <w:pPr>
        <w:pStyle w:val="Bezriadkovania"/>
        <w:rPr/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ozidlo bez pneumatík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4.96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3mm.</w:t>
      </w:r>
    </w:p>
    <w:p>
      <w:pPr>
        <w:pStyle w:val="Bezriadkovania"/>
        <w:rPr/>
      </w:pPr>
      <w:r>
        <w:rPr/>
        <w:t>Technický stav skupiny TSS: 30.00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2 Výpočet základnej amortizácie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92.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5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0.50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3 Výpočet technického stavu vozidla TS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abuľky výpočtu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50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84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9.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5.04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 bez pneumatík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850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3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84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9.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5.2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7.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5.0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Tabuľka výpočtu technického stavu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 bez pneumatí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5.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4.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3.9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.81</w:t>
            </w:r>
          </w:p>
        </w:tc>
      </w:tr>
    </w:tbl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34.81%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4 Výpočet technickej hodnoty mimoriadnej výbavy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5 Stanovenie východiskovej hodnoty vozidla VH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Východisková hodnota vozidla s DPH: 12 095,00 €</w:t>
      </w:r>
    </w:p>
    <w:p>
      <w:pPr>
        <w:pStyle w:val="Bezriadkovania"/>
        <w:rPr>
          <w:lang w:val="cs-CZ"/>
        </w:rPr>
      </w:pPr>
      <w:r>
        <w:rPr>
          <w:lang w:val="cs-CZ"/>
        </w:rPr>
        <w:t>Zdroj: faktúra (zahrňuje sériovú výbavu)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6 Výpočet technickej hodnoty vozidla - TH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echnická hodnota vozidla s DPH: 4 210,00 €</w:t>
      </w:r>
    </w:p>
    <w:p>
      <w:pPr>
        <w:pStyle w:val="Bezriadkovania"/>
        <w:rPr/>
      </w:pPr>
      <w:r>
        <w:rPr/>
        <w:t>Ku dňu: 11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2.7 Určenie koeficientu predajnosti - KP 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0,93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4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1,65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1,4424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Koeficient dopytu trhu bol stanovený po prieskumne trhu, na základe reálnych predajných cien porovnateľných ojazdených vozidiel rovnakého typu a porovnateľného technického stavu k rozhodnému dátumu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omocná tabuľka výpočtu K5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935"/>
        <w:gridCol w:w="999"/>
        <w:gridCol w:w="800"/>
        <w:gridCol w:w="900"/>
        <w:gridCol w:w="800"/>
        <w:gridCol w:w="600"/>
        <w:gridCol w:w="800"/>
        <w:gridCol w:w="900"/>
        <w:gridCol w:w="800"/>
        <w:gridCol w:w="600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21389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4.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99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30143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2 095,00 €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918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1.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6 119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5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1.65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8 Výpočet všeobecnej hodnoty vozidla - VŠH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2 095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4 210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,4424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6 073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6 073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I. Záver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Roomster 1.2 TSI Active</w:t>
      </w:r>
      <w:r>
        <w:rPr/>
        <w:t xml:space="preserve">, E.Č. </w:t>
      </w:r>
      <w:r>
        <w:rPr>
          <w:b/>
        </w:rPr>
        <w:t>BL580JL</w:t>
      </w:r>
      <w:r>
        <w:rPr/>
        <w:t xml:space="preserve">, výrobné číslo vozidla </w:t>
      </w:r>
      <w:r>
        <w:rPr>
          <w:b/>
        </w:rPr>
        <w:t>TMBNM25J7F5033824</w:t>
      </w:r>
      <w:r>
        <w:rPr/>
        <w:t xml:space="preserve"> predstavuje ku dňu </w:t>
      </w:r>
      <w:r>
        <w:rPr>
          <w:b/>
        </w:rPr>
        <w:t>11.1.2023</w:t>
      </w:r>
      <w:r>
        <w:rPr/>
        <w:t xml:space="preserve"> čiastku vrátane 20.00% DPH </w:t>
      </w:r>
      <w:r>
        <w:rPr>
          <w:b/>
          <w:sz w:val="28"/>
        </w:rPr>
        <w:t>6 073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šesťtisícsedemdesiattri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12.1.2023</w:t>
      </w:r>
    </w:p>
    <w:p>
      <w:pPr>
        <w:pStyle w:val="Bezriadkovania"/>
        <w:ind w:left="6372" w:firstLine="708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V. Prílohy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numPr>
          <w:ilvl w:val="0"/>
          <w:numId w:val="3"/>
        </w:numPr>
        <w:rPr/>
      </w:pPr>
      <w:r>
        <w:rPr/>
        <w:t xml:space="preserve">osvedčenie o evidencii vozidla </w:t>
      </w:r>
    </w:p>
    <w:p>
      <w:pPr>
        <w:pStyle w:val="Bezriadkovania"/>
        <w:numPr>
          <w:ilvl w:val="0"/>
          <w:numId w:val="2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2"/>
        </w:numPr>
        <w:rPr/>
      </w:pPr>
      <w:r>
        <w:rPr/>
        <w:t>faktúr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438910" cy="167005"/>
            <wp:effectExtent l="0" t="0" r="0" b="0"/>
            <wp:wrapNone/>
            <wp:docPr id="1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876300" cy="419100"/>
            <wp:effectExtent l="0" t="0" r="0" b="0"/>
            <wp:docPr id="2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3399155" cy="2526030"/>
            <wp:effectExtent l="0" t="0" r="0" b="0"/>
            <wp:docPr id="3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5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3955" cy="1502410"/>
            <wp:effectExtent l="0" t="0" r="0" b="0"/>
            <wp:docPr id="6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2075" cy="7315200"/>
            <wp:effectExtent l="0" t="0" r="0" b="0"/>
            <wp:docPr id="7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V. Znalecká doložka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>Znalecký posudok je v denníku zapísaný pod číslom 202300206286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40:00Z</dcterms:created>
  <dc:creator>Pavol</dc:creator>
  <dc:description/>
  <cp:keywords/>
  <dc:language>en-US</dc:language>
  <cp:lastModifiedBy>Pavol</cp:lastModifiedBy>
  <dcterms:modified xsi:type="dcterms:W3CDTF">2023-01-12T13:53:00Z</dcterms:modified>
  <cp:revision>2</cp:revision>
  <dc:subject/>
  <dc:title/>
</cp:coreProperties>
</file>